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142" w:leader="none"/>
          <w:tab w:val="left" w:pos="284" w:leader="none"/>
          <w:tab w:val="left" w:pos="426" w:leader="none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28"/>
          <w:lang w:val="sk-SK"/>
        </w:rPr>
        <w:t>Inšpektorát životného prostredia 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Rumanova 14, 040 53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bidi w:val="0"/>
        <w:jc w:val="both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Normal"/>
        <w:rPr/>
      </w:pPr>
      <w:r>
        <w:rPr/>
        <w:t xml:space="preserve">Číslo: 6464-27445/2008/Kov/570840106/Z5                                           </w:t>
        <w:tab/>
        <w:t xml:space="preserve">  Košice 11.09.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261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</w:rPr>
      </w:pPr>
      <w:r>
        <w:rPr>
          <w:b/>
          <w:bCs/>
          <w:kern w:val="2"/>
          <w:position w:val="2"/>
          <w:sz w:val="3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  <w:szCs w:val="32"/>
        </w:rPr>
      </w:pPr>
      <w:r>
        <w:rPr>
          <w:b/>
          <w:bCs/>
          <w:kern w:val="2"/>
          <w:position w:val="2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bCs/>
          <w:kern w:val="2"/>
          <w:position w:val="2"/>
          <w:sz w:val="28"/>
          <w:szCs w:val="32"/>
        </w:rPr>
      </w:pPr>
      <w:r>
        <w:rPr>
          <w:b/>
          <w:bCs/>
          <w:kern w:val="2"/>
          <w:position w:val="2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positio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 štátnej správe starostlivosti o  životné prostredie a o zmene a doplnení niektorých zákonov v znení neskorších predpisov a podľa § 28 ods. 1 písm. a) zákona č. 245/2003 Z. z. o integrovanej prevencii a kontrole znečisťovania životného prostredia a o zmene a doplnení niektorých zákonov v znení neskorších predpisov (ďalej len „zákon č. 245/2003 Z. z. o  IPKZ“) </w:t>
      </w:r>
      <w:r>
        <w:rPr>
          <w:position w:val="2"/>
        </w:rPr>
        <w:t>a špeciálny stavebný úrad podľa § 120 zákona  č. 50/1976 Zb. o územnom plánovaní a stavebnom poriadku v znení neskorších predpisov (ďalej len „stavebný zákon“)</w:t>
      </w:r>
      <w:r>
        <w:rPr>
          <w:kern w:val="2"/>
          <w:position w:val="2"/>
        </w:rPr>
        <w:t xml:space="preserve">, podľa § 8 ods. 1, ods. 2 písm. a) bod 4,  písm. c) bod 10,  písm. f) bod 3, písm. h) bod 1 a § 8  ods. </w:t>
      </w:r>
      <w:r>
        <w:rPr/>
        <w:t xml:space="preserve">3  zákona                  č. 245/2003 Z. z. o  IPKZ a podľa § 66 stavebného zákona, na základe konania vykonaného podľa zákona č. 245/2003 Z. z. o IPKZ, stavebného zákona a zákona č. 71/1967 Zb. o správnom konaní v znení neskorších predpisov (ďalej len „zákon č. 71/1967 Zb. o správnom konaní“) </w:t>
      </w:r>
      <w:r>
        <w:rPr>
          <w:b/>
        </w:rPr>
        <w:t>mení</w:t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                                              </w:t>
      </w:r>
      <w:r>
        <w:rPr>
          <w:b/>
          <w:kern w:val="2"/>
          <w:position w:val="2"/>
        </w:rPr>
        <w:t>integrované    povolenie</w:t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rPr/>
      </w:pPr>
      <w:r>
        <w:rPr/>
        <w:t xml:space="preserve">vydané  rozhodnutím   IŽP Košice   č. 2506-23798/2007/Kov/570840106  zo  dňa  31.07.2007  v  znení zmien vydaných IŽP Košice  rozhodnutiami  č. 479/6600/2008/Wit/570840106/Z1 zo  dňa  22.02.2008,   č. 3926-11205/2008/Kov/570840106/Z2  zo dňa  07.04.2008  a  č. 4968-7179/2008/Kov/570840106/Z4                                               zo dňa 22.05.2008, ktorými bolo povolené vykonávanie činnosti v prevádzk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epláreň Košice, a. s.,</w:t>
      </w:r>
    </w:p>
    <w:p>
      <w:pPr>
        <w:pStyle w:val="Normal"/>
        <w:tabs>
          <w:tab w:val="clear" w:pos="737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Teplárenská 3, 042 92 Košice </w:t>
      </w:r>
    </w:p>
    <w:p>
      <w:pPr>
        <w:pStyle w:val="Zkladntext2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/>
      </w:pPr>
      <w:r>
        <w:rPr/>
        <w:t xml:space="preserve">obchodné meno:  </w:t>
      </w:r>
      <w:r>
        <w:rPr>
          <w:b/>
        </w:rPr>
        <w:t xml:space="preserve">Tepláreň Košice, a. s. 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 xml:space="preserve">Teplárenská 3, 042 92 Košice 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 xml:space="preserve">36 211 541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position w:val="2"/>
        </w:rPr>
      </w:pPr>
      <w:r>
        <w:rPr/>
        <w:t xml:space="preserve">           </w:t>
      </w:r>
      <w:r>
        <w:rPr>
          <w:position w:val="2"/>
        </w:rPr>
        <w:t>Prevádzka Tepláreň Košice, a. s., (ďalej tiež „TEKO“)  je  umiestnená  na</w:t>
      </w:r>
      <w:r>
        <w:rPr>
          <w:i/>
          <w:position w:val="2"/>
        </w:rPr>
        <w:t xml:space="preserve">  </w:t>
      </w:r>
      <w:r>
        <w:rPr>
          <w:position w:val="2"/>
        </w:rPr>
        <w:t>pozemkoch  parc. č. 342/1, 3306/1, 3306/5, 3306/6, 3306/7, 3306/8,  3306/9, 3306/10, 3306/11, 3306/12, 3306/13, 3309/14, 3306/15, 3306/16, 3306/17, 3306/18, 3306/19, 3306/20, 3306/21, 3306/22, 3306/23, 3306/24, 3306/25, 3306/26, 3306/27, 3306/28, 3306/29, 3306/30, 3306/31, 3306/32, 3306/33, 3306/34, 3306/35, 3306/37, 3306/38, 3306/39, 3306/40, 3306/41, 3306/42, 3306/43, 3306/44, 3306/45, 3306/46, 3306/47, 3306/48, 3306/49, 3306/50, 3306/51, 3306/52, 3306/53, 3306/54, 3306/55, 3306/56, 3306/57, 3306/58, 3306/59, 3306/60, 3306/73, 3307, 3309, 3310, 3315, 3316, 3317 v katastrálnom území 827 118 Južné mesto, obec Košice – Juh, ktoré sú vo vlastníctve prevádzkovateľa.</w:t>
      </w:r>
    </w:p>
    <w:p>
      <w:pPr>
        <w:pStyle w:val="Normal"/>
        <w:jc w:val="both"/>
        <w:rPr>
          <w:i/>
          <w:i/>
          <w:iCs/>
          <w:kern w:val="2"/>
          <w:position w:val="2"/>
        </w:rPr>
      </w:pPr>
      <w:r>
        <w:rPr>
          <w:i/>
          <w:iCs/>
          <w:kern w:val="2"/>
          <w:position w:val="2"/>
        </w:rPr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Súčasťou zmeny integrovaného povolenia činnosti v prevádzke je podľa § 8 ods. 2 a § 8 ods. 3 zákona č. 245/2003 Z. z. o IPKZ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>
          <w:b/>
        </w:rPr>
        <w:t xml:space="preserve">a) </w:t>
      </w:r>
      <w:r>
        <w:rPr>
          <w:b/>
          <w:bCs/>
        </w:rPr>
        <w:t>v oblasti ochrany ovzdušia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súhlas na zmenu technologického zariadenia  stacionárneho zdroja  podľa  § 8  ods. 2  písm. a)  bod  4    </w:t>
        <w:br/>
        <w:t xml:space="preserve">  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b) v oblasti odpadov: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- </w:t>
      </w:r>
      <w:r>
        <w:rPr>
          <w:bCs/>
        </w:rPr>
        <w:t xml:space="preserve">vydanie  vyjadrenia   k  vydaniu   stavebného  povolenia   na  uskutočnenie  stavby  podľa  §  8  ods. 2    </w:t>
        <w:br/>
        <w:t xml:space="preserve">  písm. c) bod 10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c) v oblasti ochrany zdravia ľudí:</w:t>
      </w:r>
    </w:p>
    <w:p>
      <w:pPr>
        <w:pStyle w:val="Normal"/>
        <w:spacing w:lineRule="atLeast" w:line="20"/>
        <w:jc w:val="both"/>
        <w:rPr/>
      </w:pPr>
      <w:r>
        <w:rPr>
          <w:bCs/>
        </w:rPr>
        <w:t xml:space="preserve">- posúdenie návrhu na   zavedenie   nových   technologických   postupov   podľa   §  8  ods.  2  písm. f)   </w:t>
        <w:br/>
        <w:t xml:space="preserve">   bod 3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d) v oblasti ochrany prírody a krajiny:</w:t>
      </w:r>
    </w:p>
    <w:p>
      <w:pPr>
        <w:pStyle w:val="TextBody"/>
        <w:spacing w:lineRule="atLeast" w:line="20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- vydanie vyjadrenia  k vydaniu stavebného povolenia na uskutočnenie stavby podľa § 8 ods. 2 písm. h)  </w:t>
        <w:br/>
        <w:t xml:space="preserve">   bod 1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e) stavebné  povolenie  </w:t>
      </w:r>
      <w:r>
        <w:rPr/>
        <w:t xml:space="preserve">na  uskutočnenie stavby  </w:t>
      </w:r>
      <w:r>
        <w:rPr>
          <w:b/>
        </w:rPr>
        <w:t xml:space="preserve">„Absorpčné chladenie v TEKO“ </w:t>
      </w:r>
      <w:r>
        <w:rPr/>
        <w:t xml:space="preserve"> podľa  § 8  ods.  3 </w:t>
        <w:br/>
        <w:t xml:space="preserve">   zákona č. 245/2003 Z. z. o IPKZ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Integrované povolenie vydané  rozhodnutím  IŽP Košice   č.  2506-23798/2007/Kov/570840106 zo  dňa   31.07.2007  v  znení  zmien  vydaných   IŽP  Košice    rozhodnutiami    č. 479/6600/2008/Wit/ 570840106/Z1   zo  dňa   22.02.2008,    č.  3926-11205/2008/Kov/570840106/Z2   zo  dňa   07.04.2008        a  č. 4968-7179/2008/Kov/570840106/Z4  zo  dňa  22.05.2008 </w:t>
      </w:r>
      <w:r>
        <w:rPr>
          <w:b/>
        </w:rPr>
        <w:t>sa mení</w:t>
      </w:r>
      <w:r>
        <w:rPr/>
        <w:t xml:space="preserve"> nasledovne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I. Povoľuje uskutočnenie stavby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Absorpčné chladenie v TEKO“</w:t>
      </w:r>
      <w:r>
        <w:rPr>
          <w:b/>
          <w:bCs/>
        </w:rPr>
        <w:t>,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och parcelné č. 3306/49, 3306/50, 3306/7, 3307 a 3308 v  katastrálnom území Košice - Južné mesto, ku ktorým má Tepláreň Košice, a.s., Teplárenská 3, 042 92 Košice (ďalej len „stavebník“) vlastnícke právo  podľa výpisu z  listu vlastníctva č. 11671 zo dňa 21.01.2008 vydaného Správou katastra  Košic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Tepláreň Košic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Teplárenská 3, 042 92 Košice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ČO:                      </w:t>
      </w:r>
      <w:r>
        <w:rPr>
          <w:b/>
          <w:bCs/>
        </w:rPr>
        <w:t xml:space="preserve">36 211 541    </w:t>
      </w:r>
      <w:r>
        <w:rPr/>
        <w:t xml:space="preserve">     </w:t>
      </w:r>
    </w:p>
    <w:p>
      <w:pPr>
        <w:pStyle w:val="Normal"/>
        <w:spacing w:lineRule="atLeast" w:line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esto Košice, pracovisko Košice - Juh, Smetanova č. 4, Košice  ako vecne a miestne príslušný stavebný úrad podľa § 117, ods. 1 zákona č. 50/1976 Zb. o územnom plánovaní a stavebnom poriadku (stavebný zákon) v znení neskorších predpisov, vo svojom vyjadrení č. MK-08/203385-01/IV/  zo dňa 12.03.2008, upustilo od vydania územného rozhodnutia pre stavbu „Absorpčné chladenie v TEKO“ v areáli na Teplárenskej ulici č. 3, kat. územie  Košice - Južné mesto,  podľa projektovej dokumentácie vypracovanej spoločnosťou ECONS s.r.o. Košice, Zádielska 3, Košice,  pod arch. č. EC-573.A. 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>Stavba „Absorpčné chladenie v TEKO“ sa podľa predloženej a  overenej projektovej dokumentácie člení na tieto stavebné objekty a prevádzkové súbory, ktorých uskutočnenie sa týmto rozhodnutím povoľuje: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    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 xml:space="preserve">Stavebné objekty:     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 xml:space="preserve">       </w:t>
      </w:r>
      <w:r>
        <w:rPr/>
        <w:t xml:space="preserve">SO 001 - Stavebné úpravy pre strojovňu chladenia 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 xml:space="preserve">       </w:t>
      </w:r>
      <w:r>
        <w:rPr/>
        <w:t>SO 002 - Stavebné úpravy pre klimatizáciu priestorov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 xml:space="preserve">       </w:t>
      </w:r>
      <w:r>
        <w:rPr/>
        <w:t xml:space="preserve">SO 003 - Výkopy pre prepojovacie potrubie             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ádzkové súbory:</w:t>
      </w:r>
    </w:p>
    <w:p>
      <w:pPr>
        <w:pStyle w:val="Normal"/>
        <w:spacing w:lineRule="atLeast" w:line="20"/>
        <w:jc w:val="both"/>
        <w:rPr/>
      </w:pPr>
      <w:r>
        <w:rPr>
          <w:b/>
          <w:sz w:val="22"/>
          <w:szCs w:val="22"/>
        </w:rPr>
        <w:t xml:space="preserve">       </w:t>
      </w:r>
      <w:r>
        <w:rPr/>
        <w:t>PS 01 - Strojovňa chladenia</w:t>
      </w:r>
    </w:p>
    <w:p>
      <w:pPr>
        <w:pStyle w:val="Normal"/>
        <w:tabs>
          <w:tab w:val="clear" w:pos="737"/>
          <w:tab w:val="left" w:pos="360" w:leader="none"/>
        </w:tabs>
        <w:spacing w:lineRule="atLeast" w:line="20"/>
        <w:jc w:val="both"/>
        <w:rPr/>
      </w:pPr>
      <w:r>
        <w:rPr>
          <w:b/>
        </w:rPr>
        <w:t xml:space="preserve">       </w:t>
      </w:r>
      <w:r>
        <w:rPr/>
        <w:t>PS 02 - Klimatizácia priestorov</w:t>
      </w:r>
    </w:p>
    <w:p>
      <w:pPr>
        <w:pStyle w:val="Normal"/>
        <w:ind w:hanging="360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>PS 03 - Prípojky médií</w:t>
      </w:r>
    </w:p>
    <w:p>
      <w:pPr>
        <w:pStyle w:val="Normal"/>
        <w:ind w:hanging="360"/>
        <w:jc w:val="both"/>
        <w:rPr>
          <w:position w:val="2"/>
        </w:rPr>
      </w:pPr>
      <w:r>
        <w:rPr>
          <w:position w:val="2"/>
        </w:rPr>
        <w:t xml:space="preserve">             </w:t>
      </w:r>
      <w:r>
        <w:rPr>
          <w:position w:val="2"/>
        </w:rPr>
        <w:t>PS 04 - Elektro a systém chladenia</w:t>
      </w:r>
    </w:p>
    <w:p>
      <w:pPr>
        <w:pStyle w:val="Normal"/>
        <w:ind w:hanging="360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ind w:hanging="360"/>
        <w:jc w:val="both"/>
        <w:rPr>
          <w:iCs/>
          <w:position w:val="2"/>
        </w:rPr>
      </w:pPr>
      <w:r>
        <w:rPr>
          <w:iCs/>
          <w:position w:val="2"/>
        </w:rPr>
        <w:t xml:space="preserve">                 </w:t>
      </w:r>
      <w:r>
        <w:rPr>
          <w:iCs/>
          <w:position w:val="2"/>
        </w:rPr>
        <w:t>Účelom realizácie stavby „</w:t>
      </w:r>
      <w:r>
        <w:rPr>
          <w:position w:val="2"/>
        </w:rPr>
        <w:t>Absorpčné chladenie v TEKO</w:t>
      </w:r>
      <w:r>
        <w:rPr>
          <w:iCs/>
          <w:position w:val="2"/>
        </w:rPr>
        <w:t>“ je náhrada morálne a technicky zastaranej technológie výroby chladu pre klimatizáciu objektov nachádzajúcich sa v areáli TEKO novou technológiou.</w:t>
      </w:r>
    </w:p>
    <w:p>
      <w:pPr>
        <w:pStyle w:val="Normal"/>
        <w:rPr>
          <w:b/>
          <w:b/>
          <w:iCs/>
          <w:color w:val="0000FF"/>
          <w:position w:val="2"/>
        </w:rPr>
      </w:pPr>
      <w:r>
        <w:rPr>
          <w:b/>
          <w:iCs/>
          <w:color w:val="0000FF"/>
          <w:position w:val="2"/>
        </w:rPr>
      </w:r>
    </w:p>
    <w:p>
      <w:pPr>
        <w:pStyle w:val="Heading5"/>
        <w:ind w:left="0" w:right="0" w:hanging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dmienky stavebného povolenia na uskutočnenie stavby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tabs>
          <w:tab w:val="clear" w:pos="737"/>
          <w:tab w:val="left" w:pos="9781" w:leader="none"/>
        </w:tabs>
        <w:rPr/>
      </w:pPr>
      <w:r>
        <w:rPr/>
        <w:t>1. Stavba  uskutočnená  podľa  projektovej dokumentácie, vypracovanej   spoločnosťou   ECONS  s.r.o</w:t>
        <w:br/>
        <w:t xml:space="preserve">    Košice,  Zádielska  3,   Košice,  pod  arch. č.  EC-573.A,  autorizovanými    stavebnými    inžiniermi,   </w:t>
        <w:br/>
        <w:t xml:space="preserve">    Ing. Vladimírom Čepelom,  osvedčenie číslo: 0296*Z*3-1, Ing. Ivanom  Gendom, osvedčenie  číslo:</w:t>
        <w:br/>
        <w:t xml:space="preserve">    1220*Z*1,  Ing. Martinom  Kurtym,   osvedčenie  číslo: 0774*Z*5-3,  Ing.  Alexandrom   Lenártom, </w:t>
        <w:br/>
        <w:t xml:space="preserve">    osvedčenie číslo: 1235*Z*2-3,  overenej  v  tomto  konaní,  ktorá   je  neoddeliteľnou  súčasťou tohto </w:t>
        <w:br/>
        <w:t xml:space="preserve">    rozhodnutia  pre stavebníka.  Prípadné   zmeny  pri  uskutočňovaní  stavby   nesmú  byť zrealizované  </w:t>
        <w:br/>
        <w:t xml:space="preserve">    bez  predchádzajúceho povolenia  IŽP Košice (príslušný špeciálny stavebný úrad).</w:t>
      </w:r>
    </w:p>
    <w:p>
      <w:pPr>
        <w:pStyle w:val="Heading5"/>
        <w:tabs>
          <w:tab w:val="clear" w:pos="737"/>
          <w:tab w:val="left" w:pos="284" w:leader="none"/>
        </w:tabs>
        <w:ind w:left="0" w:right="0" w:hanging="0"/>
        <w:rPr>
          <w:b w:val="false"/>
          <w:b w:val="false"/>
          <w:lang w:val="sk-SK"/>
        </w:rPr>
      </w:pPr>
      <w:r>
        <w:rPr>
          <w:lang w:val="sk-SK"/>
        </w:rPr>
        <w:t xml:space="preserve">    </w:t>
      </w:r>
    </w:p>
    <w:p>
      <w:pPr>
        <w:pStyle w:val="BodyText31"/>
        <w:tabs>
          <w:tab w:val="clear" w:pos="737"/>
          <w:tab w:val="left" w:pos="284" w:leader="none"/>
        </w:tabs>
        <w:ind w:right="54" w:hanging="0"/>
        <w:jc w:val="left"/>
        <w:rPr/>
      </w:pPr>
      <w:r>
        <w:rPr>
          <w:rFonts w:cs="Times New Roman" w:ascii="Times New Roman" w:hAnsi="Times New Roman"/>
          <w:position w:val="2"/>
          <w:lang w:val="sk-SK" w:eastAsia="en-US"/>
        </w:rPr>
        <w:t>2.</w:t>
        <w:tab/>
        <w:t xml:space="preserve">Stavebník v súlade s ustanovením § 75 stavebného zákona  zabezpečí   vytýčenie   stavby   fyzickou  </w:t>
        <w:br/>
        <w:t xml:space="preserve">     osobou  alebo  právnickou  osobou  oprávnenou  vykonávať  geodetické   a   kartografické   činnosti   </w:t>
        <w:br/>
        <w:t xml:space="preserve">     a  autorizačné  overenie   vybraných    geodetických   a   kartografických    činností   autorizovaným    </w:t>
        <w:br/>
        <w:t xml:space="preserve">     geodetom a kartografom v súlade s overenou projektovou dokumentáciou.</w:t>
      </w:r>
    </w:p>
    <w:p>
      <w:pPr>
        <w:pStyle w:val="Normal"/>
        <w:tabs>
          <w:tab w:val="clear" w:pos="737"/>
          <w:tab w:val="left" w:pos="8789" w:leader="none"/>
          <w:tab w:val="left" w:pos="9360" w:leader="none"/>
          <w:tab w:val="left" w:pos="9781" w:leader="none"/>
        </w:tabs>
        <w:rPr>
          <w:rFonts w:ascii="Times New Roman" w:hAnsi="Times New Roman" w:cs="Times New Roman"/>
          <w:color w:val="0000FF"/>
          <w:position w:val="2"/>
          <w:highlight w:val="green"/>
          <w:lang w:val="sk-SK" w:eastAsia="en-US"/>
        </w:rPr>
      </w:pPr>
      <w:r>
        <w:rPr>
          <w:rFonts w:cs="Times New Roman"/>
          <w:color w:val="0000FF"/>
          <w:position w:val="2"/>
          <w:highlight w:val="green"/>
          <w:lang w:val="sk-SK" w:eastAsia="en-US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position w:val="2"/>
        </w:rPr>
        <w:t>3.</w:t>
        <w:tab/>
        <w:t xml:space="preserve">Pred začatím stavby je stavebník povinný zabezpečiť vytýčenie   podzemných a nadzemných vedení </w:t>
        <w:br/>
        <w:t xml:space="preserve">     a  ich  ochranných   pásiem   v  mieste  realizácie  stavby  a  je povinný zabezpečiť  ich ochranu, aby </w:t>
        <w:br/>
        <w:t xml:space="preserve">     nedošlo k ich  poškodeniu. Stavebník preukázateľne oboznámi   pracovníkov, ktorí  budú vykonávať </w:t>
        <w:br/>
        <w:t xml:space="preserve">     zemné práce s vytýčenou a vyznačenou polohou podzemného vedenia.</w:t>
      </w:r>
    </w:p>
    <w:p>
      <w:pPr>
        <w:pStyle w:val="Normal"/>
        <w:tabs>
          <w:tab w:val="clear" w:pos="737"/>
          <w:tab w:val="left" w:pos="9360" w:leader="none"/>
        </w:tabs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position w:val="2"/>
        </w:rPr>
        <w:t>4.</w:t>
        <w:tab/>
        <w:t xml:space="preserve">Stavebník   je   povinný    plniť   ustanovenia   § 43i  ods. 3 stavebného  zákona a  najmä zabezpečiť,            </w:t>
        <w:br/>
        <w:t xml:space="preserve">     aby stavenisko: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a) bolo  zabezpečené   pred   vstupom   cudzích osôb na miesta, kde  môže  dôjsť  k ohrozeniu života </w:t>
        <w:br/>
        <w:t xml:space="preserve">         alebo zdravia,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b) malo zriadený vjazd a výjazd z komunikácie na  prísun  stavebných  výrobkov,  na odvoz  zeminy </w:t>
        <w:br/>
        <w:t xml:space="preserve">         a stavebného odpadu a na prístup vozidiel zdravotníckej pomoci a požiarnej ochrany,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c) umožňovalo bezpečné  uloženie stavebných  výrobkov  a stavebných mechanizmov a umiestnenie </w:t>
        <w:br/>
        <w:t xml:space="preserve">         zariadenia staveniska,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d) umožňovalo bezpečný pohyb osôb vykonávajúcich stavebné práce,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e) malo zabezpečený odvoz a likvidáciu odpadu,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 xml:space="preserve">f) bolo zriadené a prevádzkované tak, aby bola zabezpečená ochrana zdravia  na  stavenisku, v okolí </w:t>
        <w:br/>
        <w:t xml:space="preserve">        staveniska, ako aj ochrana životného prostredia podľa osobitných predpisov.</w:t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 xml:space="preserve">5. Stavba  bude uskutočnená  dodávateľsky, môže ju uskutočňovať len  právnická osoba alebo  fyzická </w:t>
        <w:br/>
        <w:t xml:space="preserve">    osoba oprávnená   na    vykonávanie   stavebných   prác  podľa  osobitných    predpisov   a    vedenie </w:t>
        <w:br/>
        <w:t xml:space="preserve">    uskutočňovania stavby vykoná stavbyvedúci. Stavebník  je  povinný  písomne  oznámiť  IŽP Košice   </w:t>
        <w:br/>
        <w:t xml:space="preserve">    zhotoviteľa     stavby    najneskôr  do 15 dní   po   jeho  určení,  súčasne   predložiť  jeho  oprávnenie   </w:t>
        <w:br/>
        <w:t xml:space="preserve">    na   uskutočňovanie   stavby  a  doklad,  ktorým  preukáže,  že  má  zhotoviteľ zabezpečené  vedenie</w:t>
        <w:br/>
        <w:t xml:space="preserve">    stavby stavbyvedúcim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  <w:highlight w:val="green"/>
        </w:rPr>
      </w:pPr>
      <w:r>
        <w:rPr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 xml:space="preserve">6. Stavebník  je  povinný  písomne oznámiť na IŽP Košice začatie stavby najneskôr do 15 dní  odo dňa </w:t>
        <w:br/>
        <w:t xml:space="preserve">     jej začatia. </w:t>
      </w:r>
    </w:p>
    <w:p>
      <w:pPr>
        <w:pStyle w:val="Normal"/>
        <w:tabs>
          <w:tab w:val="clear" w:pos="737"/>
          <w:tab w:val="left" w:pos="9360" w:leader="none"/>
        </w:tabs>
        <w:ind w:hanging="360"/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</w:tabs>
        <w:ind w:right="54" w:hanging="0"/>
        <w:jc w:val="both"/>
        <w:rPr/>
      </w:pPr>
      <w:r>
        <w:rPr>
          <w:position w:val="2"/>
        </w:rPr>
        <w:t xml:space="preserve">7. Stavebník je povinný  podľa  § 66 ods. 3  písm. j) stavebného zákona označiť stavbu  na  viditeľnom </w:t>
        <w:br/>
        <w:t xml:space="preserve">    mieste štítkom s nasledovnými údajmi: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a) označenie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b) označenie stavebníka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c) označenie dodávateľ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d) názov správneho orgánu, ktorý stavbu povolil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e) termín začatia a ukončeni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 xml:space="preserve">f) meno a priezvisko zodpovedného stavbyvedúceho.  </w:t>
      </w:r>
    </w:p>
    <w:p>
      <w:pPr>
        <w:pStyle w:val="Normal"/>
        <w:tabs>
          <w:tab w:val="clear" w:pos="737"/>
          <w:tab w:val="left" w:pos="9360" w:leader="none"/>
        </w:tabs>
        <w:ind w:right="196" w:hanging="0"/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rPr>
          <w:position w:val="2"/>
        </w:rPr>
      </w:pPr>
      <w:r>
        <w:rPr>
          <w:position w:val="2"/>
        </w:rPr>
        <w:t xml:space="preserve">8. Pri uskutočňovaní stavby je stavebník povinný dodržiavať  predpisy týkajúce  sa  bezpečnosti   práce </w:t>
        <w:br/>
        <w:t xml:space="preserve">     technických    zariadení,   najmä   vyhlášku   č.  374/1990  Zb.  o  bezpečnosti  práce a   technických</w:t>
        <w:br/>
        <w:t xml:space="preserve">     zariadení     pri    stavebných    prácach,   nariadenie   vlády    č.   510/2001  Z.  z.   o    minimálnych  </w:t>
        <w:br/>
        <w:t xml:space="preserve">     bezpečnostných a  zdravotných   požiadavkách   na   stavenisko a  dbať   na  ochranu   zdravia  osôb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>na stavenisku.</w:t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9. Počas uskutočňovania  stavby  je stavebník povinný  dbať na  to, aby  nespôsobil  škodu  na  cudzích   </w:t>
        <w:br/>
        <w:t xml:space="preserve">    nehnuteľnostiach   a   majetku.   Prípadné  škody  spôsobené pri  uskutočňovaní   stavby  je  povinný </w:t>
        <w:br/>
        <w:t xml:space="preserve">    uhradiť v súlade s ustanoveniami Občianskeho zákonníka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10. Stavebník môže  na  výstavbu  použiť  v súlade  s ustanovením  § 43f  stavebného zákona  iba  také  </w:t>
        <w:br/>
        <w:t xml:space="preserve">      stavebné výrobky, ktoré  sú  podľa  osobitných  predpisov  (zákon   č. 90/1998  Z. z.  o  stavebných</w:t>
        <w:br/>
        <w:t xml:space="preserve">      výrobkoch v znení neskorších  právnych  predpisov)  vhodné  na  použitie v stavbe   na  zamýšľaný       </w:t>
        <w:br/>
        <w:t xml:space="preserve">      účel  a  majú  také  vlastnosti,  aby  bola  po  dobu  predpokladanej  životnosti  stavby  zaručená  jej       </w:t>
        <w:br/>
        <w:t xml:space="preserve">      požadovaná   mechanická   pevnosť  a   stabilita,   požiarna  bezpečnosť,   hygienické   požiadavky,   </w:t>
        <w:br/>
        <w:t xml:space="preserve">      ochrana zdravia a životného prostredia a bezpečnosť pri užívaní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/>
      </w:pPr>
      <w:r>
        <w:rPr>
          <w:position w:val="2"/>
        </w:rPr>
        <w:t xml:space="preserve">11. Pri  uskutočňovaní  stavby  je stavebník  povinný dodržiavať ustanovenia  § 48 až § 53  stavebného    </w:t>
        <w:br/>
        <w:t xml:space="preserve">      zákona  o   všeobecných    technických    požiadavkách  na  uskutočňovanie   stavieb   a    príslušné </w:t>
        <w:br/>
        <w:t xml:space="preserve">      ustanovenia vyhlášky MŽP SR č. 532/2002 Z. z., ktorou  sa ustanovujú podrobnosti o všeobecných </w:t>
        <w:br/>
        <w:t xml:space="preserve">      technických  požiadavkách  na  výstavbu  a  o všeobecných  technických   požiadavkách  na stavby </w:t>
        <w:br/>
        <w:t xml:space="preserve">      užívané osobami  s obmedzenou  schopnosťou  pohybu a orientácie (ďalej len   vyhláška „MŽP SR                     </w:t>
        <w:br/>
        <w:t xml:space="preserve">      č. 532/2002 Z. z.“)  a ustanovenia  slovenských  technických  noriem  vzťahujúce sa  na predmetnú </w:t>
        <w:br/>
        <w:t xml:space="preserve">      stavb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position w:val="2"/>
        </w:rPr>
      </w:pPr>
      <w:r>
        <w:rPr>
          <w:position w:val="2"/>
        </w:rPr>
        <w:t>12.</w:t>
        <w:tab/>
        <w:t>Stavebné mechanizmy musia byť pred výjazdom na cestnú komunikáciu zbavené nečistôt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</w:tabs>
        <w:ind w:right="54" w:hanging="0"/>
        <w:jc w:val="both"/>
        <w:rPr/>
      </w:pPr>
      <w:r>
        <w:rPr>
          <w:position w:val="2"/>
        </w:rPr>
        <w:t>13.</w:t>
        <w:tab/>
        <w:t>Stavebník je  povinný  pri  nakladaní s  odpadom vzniknutým pri  stavebných  prácach  dodržiavať</w:t>
        <w:br/>
        <w:t xml:space="preserve">       povinnosti vyplývajúce zo zákona č. 223/2001 Z. z. o odpadoch  a o zmene a  doplnení  niektorých </w:t>
        <w:br/>
        <w:t xml:space="preserve">       zákonov v znení neskorších predpisov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/>
      </w:pPr>
      <w:r>
        <w:rPr>
          <w:position w:val="2"/>
        </w:rPr>
        <w:t xml:space="preserve">14. Stavebník je  povinný počas realizácie  stavebných prác na  stavbe  dodržiavať  ustanovenia  zákona    </w:t>
        <w:br/>
        <w:t xml:space="preserve">      č.  364/2004  Z. z. o vodách  a o zmene  zákona  NR  SR  č. 372/1990 Zb. o  priestupkoch   v  znení </w:t>
        <w:br/>
        <w:t xml:space="preserve">      neskorších   právnych   predpisov,   všeobecne    platné   právne   predpisy  na  úseku  ochrany   vôd                    </w:t>
        <w:br/>
        <w:t xml:space="preserve">      a  ustanovenia  príslušných technických  noriem  vzťahujúce sa  na  zaobchádzanie s  nebezpečnými </w:t>
        <w:br/>
        <w:t xml:space="preserve">      látkami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>15. Na stavbe musí byť po celý čas  výstavby k dispozícii  projektová  dokumentácia  na  uskutočnenie</w:t>
        <w:br/>
        <w:t xml:space="preserve">      stavby  overená  IŽP  Košice  v   tomto konaní,  potrebná   na  uskutočňovanie  zmeny  stavby pred </w:t>
        <w:br/>
        <w:t xml:space="preserve">      jej dokončením a na výkon štátneho staveného dohľadu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FF0000"/>
          <w:position w:val="2"/>
        </w:rPr>
      </w:pPr>
      <w:r>
        <w:rPr>
          <w:color w:val="FF0000"/>
          <w:position w:val="2"/>
        </w:rPr>
        <w:t xml:space="preserve">   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16. Stavebník  je  povinný umožniť orgánom štátneho stavebného dohľadu  a  nimi  prizvaných znalcov </w:t>
        <w:br/>
        <w:t xml:space="preserve">      vstupovať    na  stavenisko,   do  stavby  a nazerať  do  jej   projektovej  dokumentácie.  Je   povinný  </w:t>
        <w:br/>
        <w:t xml:space="preserve">      bezodkladne   ohlásiť    IŽP   Košice   závady  na  stavbe,  ktoré  ohrozujú  jej bezpečnosť  a  životy  </w:t>
        <w:br/>
        <w:t xml:space="preserve">      či zdravie osôb.</w:t>
      </w:r>
    </w:p>
    <w:p>
      <w:pPr>
        <w:pStyle w:val="Normal"/>
        <w:tabs>
          <w:tab w:val="clear" w:pos="737"/>
          <w:tab w:val="left" w:pos="9360" w:leader="none"/>
        </w:tabs>
        <w:ind w:left="426" w:hanging="0"/>
        <w:jc w:val="both"/>
        <w:rPr>
          <w:position w:val="2"/>
        </w:rPr>
      </w:pPr>
      <w:r>
        <w:rPr>
          <w:position w:val="2"/>
        </w:rPr>
      </w:r>
    </w:p>
    <w:p>
      <w:pPr>
        <w:pStyle w:val="Zarkazkladnhotextu2"/>
        <w:tabs>
          <w:tab w:val="clear" w:pos="737"/>
          <w:tab w:val="left" w:pos="426" w:leader="none"/>
        </w:tabs>
        <w:ind w:left="426" w:hanging="426"/>
        <w:rPr>
          <w:position w:val="2"/>
        </w:rPr>
      </w:pPr>
      <w:r>
        <w:rPr>
          <w:position w:val="2"/>
        </w:rPr>
        <w:t xml:space="preserve">17. Stavebník  je  povinný zabezpečiť  vedenie  stavebného  denníka  až  do skončenia stavebných  prác         </w:t>
      </w:r>
    </w:p>
    <w:p>
      <w:pPr>
        <w:pStyle w:val="Zarkazkladnhotextu2"/>
        <w:tabs>
          <w:tab w:val="clear" w:pos="737"/>
          <w:tab w:val="left" w:pos="426" w:leader="none"/>
          <w:tab w:val="left" w:pos="9781" w:leader="none"/>
        </w:tabs>
        <w:ind w:left="0" w:right="54" w:hanging="0"/>
        <w:jc w:val="right"/>
        <w:rPr>
          <w:position w:val="2"/>
        </w:rPr>
      </w:pPr>
      <w:r>
        <w:rPr>
          <w:position w:val="2"/>
        </w:rPr>
        <w:t xml:space="preserve">      </w:t>
      </w:r>
      <w:r>
        <w:rPr>
          <w:position w:val="2"/>
        </w:rPr>
        <w:t>na stavbe. Stavebný denník  musí obsahovať všetky dôležité údaje o stavebných prácach  na stavbe</w:t>
      </w:r>
    </w:p>
    <w:p>
      <w:pPr>
        <w:pStyle w:val="Zarkazkladnhotextu2"/>
        <w:tabs>
          <w:tab w:val="clear" w:pos="737"/>
          <w:tab w:val="left" w:pos="426" w:leader="none"/>
          <w:tab w:val="left" w:pos="9781" w:leader="none"/>
        </w:tabs>
        <w:ind w:left="0" w:right="54" w:hanging="0"/>
        <w:rPr/>
      </w:pPr>
      <w:r>
        <w:rPr>
          <w:position w:val="2"/>
        </w:rPr>
        <w:t xml:space="preserve">       </w:t>
      </w:r>
      <w:r>
        <w:rPr>
          <w:position w:val="2"/>
        </w:rPr>
        <w:t>vrátane zápisov z vykonaných kontrolných skúšok.</w:t>
      </w:r>
    </w:p>
    <w:p>
      <w:pPr>
        <w:pStyle w:val="Normal"/>
        <w:tabs>
          <w:tab w:val="clear" w:pos="737"/>
          <w:tab w:val="left" w:pos="284" w:leader="none"/>
          <w:tab w:val="left" w:pos="9360" w:leader="none"/>
        </w:tabs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>18. Stavebník je povinný stavbu dokončiť do 31.12.2008.</w:t>
      </w:r>
    </w:p>
    <w:p>
      <w:pPr>
        <w:pStyle w:val="Normal"/>
        <w:tabs>
          <w:tab w:val="clear" w:pos="737"/>
          <w:tab w:val="left" w:pos="426" w:leader="none"/>
          <w:tab w:val="left" w:pos="9360" w:leader="none"/>
        </w:tabs>
        <w:ind w:left="426" w:hanging="0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709" w:leader="none"/>
          <w:tab w:val="left" w:pos="851" w:leader="none"/>
          <w:tab w:val="left" w:pos="10065" w:leader="none"/>
        </w:tabs>
        <w:ind w:right="54" w:hanging="0"/>
        <w:jc w:val="both"/>
        <w:rPr>
          <w:position w:val="2"/>
        </w:rPr>
      </w:pPr>
      <w:r>
        <w:rPr>
          <w:position w:val="2"/>
        </w:rPr>
        <w:t xml:space="preserve">19. Stavebník je povinný v zmysle odborného stanoviska č. 2000/3/2008 zo dňa 11.03.2008  vydaného     </w:t>
        <w:br/>
        <w:t xml:space="preserve">      Technickou  inšpekciou,  a. s., pracovisko Košice k projektovej dokumentácii, odstrániť v  procese                             </w:t>
        <w:br/>
        <w:t xml:space="preserve">       výstavby tieto nedostatky: </w:t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ind w:right="54" w:hanging="0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 xml:space="preserve">a) v projektovej dokumentácii dopracovať protokol o určení prostredia v zmysle STN 330300:1989   </w:t>
        <w:br/>
        <w:t xml:space="preserve">          čl. 2.2.3 a STN 33 2000-5-51:2007,</w:t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ind w:right="54" w:hanging="0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 xml:space="preserve">b) zabezpečiť motor M01 s menovitým výkonom 1,1 kW  ochranou  pred   preťažením v zmysle čl.          </w:t>
        <w:br/>
        <w:t xml:space="preserve">          7.3 STN EN 60204-1:2001,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  <w:tab w:val="left" w:pos="9072" w:leader="none"/>
          <w:tab w:val="left" w:pos="9214" w:leader="none"/>
        </w:tabs>
        <w:ind w:right="54" w:hanging="0"/>
        <w:jc w:val="both"/>
        <w:rPr/>
      </w:pPr>
      <w:r>
        <w:rPr/>
        <w:t xml:space="preserve">      </w:t>
      </w:r>
      <w:r>
        <w:rPr/>
        <w:t>c) v projektovej dokumentácii  určiť skratové prúdy v rozhodujúcich miestach  inštalácie  v zmysle</w:t>
        <w:br/>
        <w:t xml:space="preserve">          STN 33 200-4-43:2004 čl. 434.2. </w:t>
      </w:r>
    </w:p>
    <w:p>
      <w:pPr>
        <w:pStyle w:val="Zkladntext22"/>
        <w:tabs>
          <w:tab w:val="clear" w:pos="9720"/>
          <w:tab w:val="left" w:pos="8460" w:leader="none"/>
          <w:tab w:val="left" w:pos="8820" w:leader="none"/>
          <w:tab w:val="left" w:pos="9781" w:leader="none"/>
          <w:tab w:val="left" w:pos="9923" w:leader="none"/>
        </w:tabs>
        <w:ind w:right="54" w:hanging="0"/>
        <w:jc w:val="both"/>
        <w:rPr>
          <w:position w:val="2"/>
        </w:rPr>
      </w:pPr>
      <w:r>
        <w:rPr>
          <w:position w:val="2"/>
        </w:rPr>
      </w:r>
    </w:p>
    <w:p>
      <w:pPr>
        <w:pStyle w:val="BodyText31"/>
        <w:numPr>
          <w:ilvl w:val="0"/>
          <w:numId w:val="0"/>
        </w:numPr>
        <w:outlineLvl w:val="0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20.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Dokončenú   stavbu   môže   stavebník  v súlade  s  ustanoveniami   stavebného  zákona užívať len </w:t>
        <w:br/>
        <w:t xml:space="preserve">      na základe  rozhodnutia  vydaného  IŽP  Košice,  ktorým  bude   povolené  trvalé  užívanie  stavby   </w:t>
        <w:br/>
        <w:t xml:space="preserve">      vydané na základe písomného návrhu stavebníka.</w:t>
      </w:r>
    </w:p>
    <w:p>
      <w:pPr>
        <w:pStyle w:val="BodyText31"/>
        <w:numPr>
          <w:ilvl w:val="0"/>
          <w:numId w:val="0"/>
        </w:numPr>
        <w:ind w:left="284" w:hanging="284"/>
        <w:outlineLvl w:val="0"/>
        <w:rPr>
          <w:rFonts w:ascii="Times New Roman" w:hAnsi="Times New Roman" w:cs="Times New Roman"/>
          <w:color w:val="0000FF"/>
          <w:position w:val="2"/>
          <w:lang w:val="sk-SK" w:eastAsia="en-US"/>
        </w:rPr>
      </w:pPr>
      <w:r>
        <w:rPr>
          <w:rFonts w:cs="Times New Roman" w:ascii="Times New Roman" w:hAnsi="Times New Roman"/>
          <w:color w:val="0000FF"/>
          <w:position w:val="2"/>
          <w:lang w:val="sk-SK" w:eastAsia="en-US"/>
        </w:rPr>
      </w:r>
    </w:p>
    <w:p>
      <w:pPr>
        <w:pStyle w:val="Normal"/>
        <w:jc w:val="both"/>
        <w:rPr>
          <w:position w:val="2"/>
          <w:lang w:eastAsia="en-US"/>
        </w:rPr>
      </w:pPr>
      <w:r>
        <w:rPr>
          <w:position w:val="2"/>
        </w:rPr>
        <w:t xml:space="preserve">21. </w:t>
      </w:r>
      <w:r>
        <w:rPr>
          <w:position w:val="2"/>
          <w:lang w:eastAsia="en-US"/>
        </w:rPr>
        <w:t>N</w:t>
      </w:r>
      <w:r>
        <w:rPr>
          <w:position w:val="2"/>
        </w:rPr>
        <w:t xml:space="preserve">ajneskôr k termínu kolaudácie stavby stavebník  predloží doklady vymedzené  v ustanovení  § 18 </w:t>
        <w:br/>
        <w:t xml:space="preserve">      vyhlášky  MŽP  SR   č. 453/2000 Z. z.,  ktorou  sa  vykonávajú  niektoré  ustanovenia   stavebného  </w:t>
        <w:br/>
        <w:t xml:space="preserve">      zákona  a</w:t>
      </w:r>
      <w:r>
        <w:rPr/>
        <w:t xml:space="preserve">  </w:t>
      </w:r>
      <w:r>
        <w:rPr>
          <w:position w:val="2"/>
        </w:rPr>
        <w:t xml:space="preserve">doklady  o  splnení  podmienok  tohto rozhodnutia   uvedených  v  časti   „I. Podmienky  </w:t>
        <w:br/>
        <w:t xml:space="preserve">      stavebného  povolenia  pre   uskutočnenie  stavby“.</w:t>
      </w:r>
    </w:p>
    <w:p>
      <w:pPr>
        <w:pStyle w:val="Normal"/>
        <w:tabs>
          <w:tab w:val="clear" w:pos="737"/>
          <w:tab w:val="left" w:pos="9360" w:leader="none"/>
        </w:tabs>
        <w:rPr>
          <w:color w:val="0000FF"/>
          <w:position w:val="2"/>
          <w:highlight w:val="green"/>
          <w:lang w:eastAsia="en-US"/>
        </w:rPr>
      </w:pPr>
      <w:r>
        <w:rPr>
          <w:color w:val="0000FF"/>
          <w:position w:val="2"/>
          <w:highlight w:val="green"/>
          <w:lang w:eastAsia="en-US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  <w:t xml:space="preserve">22. So stavbou sa nesmie začať pokiaľ toto rozhodnutie  nenadobudlo právoplatnosť. Toto rozhodnutie      </w:t>
        <w:br/>
        <w:t xml:space="preserve">      stráca platnosť,   ak  sa  so  stavbou   „Absorpčné chladenie v TEKO“ </w:t>
      </w:r>
      <w:r>
        <w:rPr>
          <w:bCs/>
        </w:rPr>
        <w:t>nezač</w:t>
      </w:r>
      <w:r>
        <w:rPr/>
        <w:t xml:space="preserve">ne do dvoch rokov odo </w:t>
        <w:br/>
        <w:t xml:space="preserve">      dňa, kedy nadobudlo právoplatnosť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position w:val="2"/>
          <w:lang w:val="sk-SK" w:eastAsia="sk-SK"/>
        </w:rPr>
      </w:pPr>
      <w:r>
        <w:rPr>
          <w:rFonts w:cs="Times New Roman" w:ascii="Times New Roman" w:hAnsi="Times New Roman"/>
          <w:b/>
          <w:position w:val="2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FF"/>
          <w:position w:val="2"/>
          <w:highlight w:val="yellow"/>
          <w:lang w:val="sk-SK" w:eastAsia="sk-SK"/>
        </w:rPr>
      </w:pPr>
      <w:r>
        <w:rPr>
          <w:rFonts w:cs="Times New Roman"/>
          <w:b/>
          <w:color w:val="0000FF"/>
          <w:position w:val="2"/>
          <w:highlight w:val="yellow"/>
          <w:lang w:val="sk-SK" w:eastAsia="sk-SK"/>
        </w:rPr>
      </w:r>
    </w:p>
    <w:p>
      <w:pPr>
        <w:pStyle w:val="Normal"/>
        <w:jc w:val="both"/>
        <w:rPr>
          <w:bCs/>
          <w:position w:val="2"/>
        </w:rPr>
      </w:pPr>
      <w:r>
        <w:rPr>
          <w:color w:val="0000FF"/>
          <w:position w:val="2"/>
        </w:rPr>
        <w:t xml:space="preserve">           </w:t>
      </w:r>
      <w:r>
        <w:rPr>
          <w:position w:val="2"/>
        </w:rPr>
        <w:t>Účastníci stavebného konania nevzniesli žiadne námietky ani pripomienky k uskutočneniu stavby „Absorpčné chladenie v TEKO.</w:t>
      </w:r>
      <w:r>
        <w:rPr>
          <w:bCs/>
          <w:color w:val="0000FF"/>
          <w:position w:val="2"/>
        </w:rPr>
        <w:t xml:space="preserve"> </w:t>
      </w:r>
      <w:r>
        <w:rPr>
          <w:bCs/>
          <w:position w:val="2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  <w:t xml:space="preserve">II.  Zmeny integrovaného povolenia </w:t>
      </w:r>
    </w:p>
    <w:p>
      <w:pPr>
        <w:pStyle w:val="Normal"/>
        <w:jc w:val="both"/>
        <w:rPr>
          <w:b/>
          <w:b/>
          <w:bCs/>
          <w:color w:val="0000FF"/>
          <w:position w:val="2"/>
          <w:sz w:val="28"/>
          <w:szCs w:val="28"/>
        </w:rPr>
      </w:pPr>
      <w:r>
        <w:rPr>
          <w:b/>
          <w:bCs/>
          <w:color w:val="0000FF"/>
          <w:position w:val="2"/>
          <w:sz w:val="28"/>
          <w:szCs w:val="28"/>
        </w:rPr>
      </w:r>
    </w:p>
    <w:p>
      <w:pPr>
        <w:pStyle w:val="Normal"/>
        <w:rPr/>
      </w:pPr>
      <w:r>
        <w:rPr/>
        <w:t>- v časti I, v bode  B.</w:t>
      </w:r>
      <w:r>
        <w:rPr>
          <w:b/>
        </w:rPr>
        <w:t xml:space="preserve"> Opis  opatrení  a  technických  zariadení  na  ochranu  ovzdušia, vody a pôdy  v prevádzke sa dopĺňa  </w:t>
      </w:r>
      <w:r>
        <w:rPr/>
        <w:t xml:space="preserve">na str. 5 integrovaného  povolenia   nový  prevádzkový  súbor   </w:t>
      </w:r>
      <w:r>
        <w:rPr>
          <w:b/>
        </w:rPr>
        <w:t>PS Absorpčné chladenie</w:t>
      </w:r>
      <w:r>
        <w:rPr/>
        <w:t xml:space="preserve"> s nasledovným znení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position w:val="2"/>
        </w:rPr>
      </w:pPr>
      <w:r>
        <w:rPr>
          <w:b/>
        </w:rPr>
        <w:t xml:space="preserve">PS Absorpčné chladenie </w:t>
      </w:r>
      <w:r>
        <w:rPr>
          <w:b/>
          <w:color w:val="0000FF"/>
          <w:position w:val="2"/>
        </w:rPr>
        <w:t xml:space="preserve">   </w:t>
      </w:r>
    </w:p>
    <w:p>
      <w:pPr>
        <w:pStyle w:val="Normal"/>
        <w:rPr>
          <w:b/>
          <w:b/>
          <w:color w:val="0000FF"/>
          <w:position w:val="2"/>
        </w:rPr>
      </w:pPr>
      <w:r>
        <w:rPr>
          <w:b/>
          <w:color w:val="0000FF"/>
          <w:position w:val="2"/>
        </w:rPr>
        <w:t xml:space="preserve"> </w:t>
      </w:r>
    </w:p>
    <w:p>
      <w:pPr>
        <w:pStyle w:val="Normal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Výroba  chladu  pre klimatizačné  jednotky umiestnené  v objektoch nachádzajúcich  sa  v  areáli Tepláreň  Košice, a.s.,  je  zabezpečená  novou  absorpčnou  chladiacou  jednotkou  o   výkone  250 kW používajúcou  ako  chladiace   médium   ekologicky  neškodný,  cca  56 % - ný roztok  bromidu lítneho (LiBr), hermeticky uzavretý v chladiacom zariadení bez potreby doplňovania.  Primárnym médiom  pre absorpčnú chladiacu jednotku je  odpadové  teplo  z  procesu  kombinovanej výroby tepla  a  elektrickej energie.   Odpadové   teplo  z   technologického  procesu  výroby  chladu   je  odvádzané  do  atmosféry  cez chladiacu mikrovežu s otvoreným cyklom.         </w:t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kern w:val="2"/>
          <w:position w:val="2"/>
          <w:sz w:val="28"/>
          <w:szCs w:val="28"/>
        </w:rPr>
      </w:pPr>
      <w:r>
        <w:rPr>
          <w:kern w:val="2"/>
          <w:position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Integrované povolenie vydané rozhodnutím IŽP Košice č. 2506-23798/2007/Kov/570840106 zo  dňa   31.07.2007  v  znení  zmien  vydaných   IŽP Košice  rozhodnutiami č. 479/6600/2008/Wit/</w:t>
      </w:r>
    </w:p>
    <w:p>
      <w:pPr>
        <w:pStyle w:val="Normal"/>
        <w:rPr/>
      </w:pPr>
      <w:r>
        <w:rPr>
          <w:b/>
        </w:rPr>
        <w:t>570840106/Z1   zo  dňa   22.02.2008,  č.  3926-11205/2008/Kov/570840106/Z2   zo  dňa   07.04.2008</w:t>
      </w:r>
    </w:p>
    <w:p>
      <w:pPr>
        <w:pStyle w:val="Normal"/>
        <w:rPr>
          <w:b/>
          <w:b/>
        </w:rPr>
      </w:pPr>
      <w:r>
        <w:rPr>
          <w:b/>
        </w:rPr>
        <w:t>a  č. 4968-7179/2008/Kov/570840106/Z4 zo dňa  22.05.2008  s výnimkou zmien uvedených v tomto rozhodnutí,    ktoré   sa   stávajú   platnými    dňom   nadobudnutia   právoplatnosti   rozhodnutia  na užívanie stavby „Absorpčné chladenie v TEKO“ ostáva v platnosti v plnom rozsahu.</w:t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>O d ô v o d n e n i e</w:t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                   č. 245/2003 Z. z. o integrovanej prevencii a kontrole znečisťovania životného prostredia a o zmene                   a doplnení niektorých zákonov v znení neskorších predpisov (ďalej len „zákon č. 245/2003 Z. z.                   </w:t>
      </w:r>
      <w:r>
        <w:rPr/>
        <w:t>o IPKZ“), podľa § 8 ods.1, ods. 2 písm. a) bod 4, písm. c) bod 10,  písm. f) bod 3, písm. h) bod 1 a § 8 ods. 3 zákona č. 245/2003 Z. z. o IPKZ  a podľa § 66 stavebného zákona, na základe konania vykonaného podľa zákona č. 245/2003 Z. z. o IPKZ,</w:t>
      </w:r>
      <w:r>
        <w:rPr>
          <w:kern w:val="2"/>
        </w:rPr>
        <w:t xml:space="preserve"> stavebného zákona a zákona č. 71/1967 Zb.                   o správnom konaní  znení neskorších predpisov vydáva integrované povolenie, ktorého súčasťou je súhlas na uskutočnenie stavby „Absorpčné chladenie v TEKO“ </w:t>
      </w:r>
      <w:r>
        <w:rPr/>
        <w:t xml:space="preserve">na základe </w:t>
      </w:r>
      <w:r>
        <w:rPr>
          <w:kern w:val="2"/>
        </w:rPr>
        <w:t>žiadosti prevádzkovateľa- stavebníka  Tepláreň Košice, a.s., Teplárenská 3, 043 92 Košice zo dňa 28.03.2008.</w:t>
      </w:r>
      <w:r>
        <w:rPr>
          <w:i/>
          <w:kern w:val="2"/>
        </w:rPr>
        <w:t xml:space="preserve"> </w:t>
      </w:r>
      <w:r>
        <w:rPr/>
        <w:t xml:space="preserve">Správny  poplatok za podanie žiadosti  bol zaplatený vo výške 10 000 Sk podľa položky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tavba</w:t>
      </w:r>
      <w:r>
        <w:rPr>
          <w:bCs/>
        </w:rPr>
        <w:t xml:space="preserve">, ktorá je predmetom integrovaného povoľovania je umiestnená  </w:t>
      </w:r>
      <w:r>
        <w:rPr/>
        <w:t xml:space="preserve">na pozemkoch parc. č.  3306/49, 3306/50, 3306/7, 3307 a 3308 v kat. území Košice - Južné mesto, </w:t>
      </w:r>
      <w:r>
        <w:rPr>
          <w:color w:val="0000FF"/>
        </w:rPr>
        <w:t xml:space="preserve"> </w:t>
      </w:r>
      <w:r>
        <w:rPr/>
        <w:t>ku ktorým má stavebník vlastnícke právo.</w:t>
      </w:r>
      <w:r>
        <w:rPr>
          <w:color w:val="0000FF"/>
        </w:rPr>
        <w:t xml:space="preserve"> </w:t>
      </w:r>
    </w:p>
    <w:p>
      <w:pPr>
        <w:pStyle w:val="Zkladntext22"/>
        <w:ind w:right="0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 podľa § 11  zákona č. 245/2003 Z. z. o  IPKZ  posúdil  úplnosť predmetnej žiadosti a  v  súlade  s  ust.  § 12  ods. 2  písm. a)  zákona  č. 245/2003 Z. z. o IPKZ upovedomil listom zo dňa 06.06.2008 účastníkov konania a dotknuté orgány o začatí konania vo veci vydania zmeny integrovaného povolenia pre prevádzku Tepláreň Košice, a.s., ktorej predmetom je vydanie  stavebného povolenia na uskutočnenie stavby „Absorpčné chladenie v TEKO“ umiestnenej na pozemkoch parc. č.  3306/49, 3306/50, 3306/7, 3307 a 3308 v kat. území Košice - Južné mesto. Súčasne v súlade s ustanovením § 61 stavebného zákona IŽP Košice ako špeciálny stavebný úrad dňa 06.06.2008 oznámil začatie stavebného konania vo veci vydania stavebného povolenia na uskutočnenie stavby „Absorpčné chladenie v  TEKO“ ďalším  účastníkom  konania  vymedzeným  v  ustanovení § 59 stavebného zákona a dotknutým orgánom vymedzeným v ustanovení § 126 stavebného zákon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color w:val="0000FF"/>
          <w:position w:val="2"/>
        </w:rPr>
      </w:pPr>
      <w:r>
        <w:rPr/>
        <w:t xml:space="preserve">     </w:t>
      </w:r>
      <w:r>
        <w:rPr>
          <w:b/>
        </w:rPr>
        <w:t xml:space="preserve">     </w:t>
      </w:r>
      <w:r>
        <w:rPr/>
        <w:t xml:space="preserve">Nakoľko predmetom  integrovaného povoľovania, ktorého súčasťou je stavebné konanie pre uskutočnenie  stavby </w:t>
      </w:r>
      <w:r>
        <w:rPr>
          <w:bCs/>
        </w:rPr>
        <w:t>„Absorpčné chladenie v TEKO</w:t>
      </w:r>
      <w:r>
        <w:rPr/>
        <w:t xml:space="preserve">“, ktorá nebude mať negatívny vplyv na človeka alebo na životné prostredie a jej realizáciou nedôjde k zmene činnosti prevádzky, IŽP Košice upustil  od niektorých úkonov (zverejnenie na internetovej stránke a na úradnej tabuli) podľa § 22 ods. 5 zákona č. 245/2003 Z. z. o IPKZ. </w:t>
      </w:r>
      <w:r>
        <w:rPr>
          <w:position w:val="2"/>
        </w:rPr>
        <w:t xml:space="preserve">IŽP Košice na základe uvedeného podľa § 12 ods. 4 zákona              č. 245/2003 Z. z. o IPKZ určil  na vyjadrenie  známym  účastníkom  konania  a dotknutým orgánom   30 dňovú lehotu, ktorá uplynula dňom 13.07.2008 a zároveň im oznámil, že upúšťa od ústneho pojednávania. </w:t>
      </w:r>
    </w:p>
    <w:p>
      <w:pPr>
        <w:pStyle w:val="Normal"/>
        <w:tabs>
          <w:tab w:val="clear" w:pos="737"/>
          <w:tab w:val="left" w:pos="374" w:leader="none"/>
          <w:tab w:val="left" w:pos="748" w:leader="none"/>
        </w:tabs>
        <w:jc w:val="both"/>
        <w:rPr>
          <w:position w:val="2"/>
        </w:rPr>
      </w:pPr>
      <w:r>
        <w:rPr>
          <w:color w:val="0000FF"/>
          <w:position w:val="2"/>
          <w:lang w:eastAsia="en-US"/>
        </w:rPr>
        <w:t xml:space="preserve"> </w:t>
      </w:r>
    </w:p>
    <w:p>
      <w:pPr>
        <w:pStyle w:val="BodyText31"/>
        <w:rPr/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V rámci zmeny integrovaného povolenia boli k predloženej žiadosti zaslané písomné vyjadrenia, stanoviská a súhlasy týchto dotknutých orgánov: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- Mesto  Košice,    pracovisko   Košice - Juh,  záväzné   stanovisko   č. MK-08/219916-01/IV/   zo   dňa </w:t>
        <w:br/>
        <w:t xml:space="preserve">   19.06.2008,</w:t>
      </w:r>
    </w:p>
    <w:p>
      <w:pPr>
        <w:pStyle w:val="BodyText31"/>
        <w:rPr/>
      </w:pPr>
      <w:r>
        <w:rPr>
          <w:rFonts w:cs="Times New Roman" w:ascii="Times New Roman" w:hAnsi="Times New Roman"/>
          <w:position w:val="2"/>
          <w:lang w:eastAsia="en-US"/>
        </w:rPr>
        <w:t xml:space="preserve">- Mesto Košice, stanovisko č. A/2008/13577 </w:t>
      </w:r>
      <w:r>
        <w:rPr>
          <w:rFonts w:cs="Times New Roman" w:ascii="Times New Roman" w:hAnsi="Times New Roman"/>
          <w:position w:val="2"/>
          <w:lang w:val="sk-SK" w:eastAsia="en-US"/>
        </w:rPr>
        <w:t>zo dňa</w:t>
      </w:r>
      <w:r>
        <w:rPr>
          <w:rFonts w:cs="Times New Roman" w:ascii="Times New Roman" w:hAnsi="Times New Roman"/>
          <w:position w:val="2"/>
          <w:lang w:eastAsia="en-US"/>
        </w:rPr>
        <w:t xml:space="preserve"> 07.07.2008, </w:t>
      </w:r>
    </w:p>
    <w:p>
      <w:pPr>
        <w:pStyle w:val="BodyText31"/>
        <w:rPr/>
      </w:pPr>
      <w:r>
        <w:rPr>
          <w:rFonts w:cs="Times New Roman" w:ascii="Times New Roman" w:hAnsi="Times New Roman"/>
          <w:position w:val="2"/>
          <w:lang w:val="sk-SK" w:eastAsia="en-US"/>
        </w:rPr>
        <w:t>- Mestská časť Košice - Juh, stanovisko č. Výst.No/1375/08 zo dňa 04.09.2008,</w:t>
      </w:r>
    </w:p>
    <w:p>
      <w:pPr>
        <w:pStyle w:val="BodyText31"/>
        <w:rPr/>
      </w:pPr>
      <w:r>
        <w:rPr>
          <w:rFonts w:cs="Times New Roman" w:ascii="Times New Roman" w:hAnsi="Times New Roman"/>
          <w:position w:val="2"/>
          <w:lang w:val="sk-SK" w:eastAsia="en-US"/>
        </w:rPr>
        <w:t>-</w:t>
      </w:r>
      <w:r>
        <w:rPr>
          <w:rFonts w:cs="Times New Roman" w:ascii="Times New Roman" w:hAnsi="Times New Roman"/>
          <w:lang w:val="sk-SK"/>
        </w:rPr>
        <w:t xml:space="preserve"> Obvodný úrad  životného  prostredia    Košice,  orgán   ŠSOPaK,   vyjadrenie    č.  2008/02117-2/MIZ     </w:t>
        <w:br/>
        <w:t xml:space="preserve">   zo dňa  20.06.2008,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- Obvodný úrad životného prostredia Košice,  orgán   ŠSOO,   vyjadrenie   č.   ŠSOO2008/02065-2Mag  </w:t>
        <w:br/>
        <w:t xml:space="preserve">   zo dňa 16.06.2008, 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- Obvodný   úrad  životného    prostredia  Košice,  orgán   ŠSOH,   vyjadrenie  č.   ŠSOH 2008/02066-2  </w:t>
        <w:br/>
        <w:t xml:space="preserve">   zo dňa 16.06.2008, 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- Regionálny  úrad  verejného  zdravotníctva   so  sídlom  v  Košiciach,  vyjadrenie   č.  2008/04156-02/      </w:t>
        <w:br/>
        <w:t xml:space="preserve">   241/ PPL,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- Okresné  riaditeľstvo  Hasičského  a záchranného  zboru  v  Košiciach,   stanovisko  č. ORHZ-1400-1/ </w:t>
        <w:br/>
        <w:t xml:space="preserve">   2008 zo dňa 26.03.2008 k projektovej dokumentácii stavby,  </w:t>
      </w:r>
    </w:p>
    <w:p>
      <w:pPr>
        <w:pStyle w:val="Normal"/>
        <w:tabs>
          <w:tab w:val="clear" w:pos="737"/>
          <w:tab w:val="left" w:pos="3660" w:leader="none"/>
        </w:tabs>
        <w:jc w:val="both"/>
        <w:rPr/>
      </w:pPr>
      <w:r>
        <w:rPr/>
        <w:t xml:space="preserve">- Technická inšpekcia, a.s., pracovisko Košice, odborné  stanovisko  k projektovej dokumentácii stavby </w:t>
        <w:br/>
        <w:t xml:space="preserve">   č. 2000/3/2008 zo dňa 11.03.2008.</w:t>
        <w:tab/>
      </w:r>
    </w:p>
    <w:p>
      <w:pPr>
        <w:pStyle w:val="BodyText31"/>
        <w:tabs>
          <w:tab w:val="clear" w:pos="737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Normal"/>
        <w:jc w:val="both"/>
        <w:rPr/>
      </w:pPr>
      <w:r>
        <w:rPr>
          <w:position w:val="2"/>
          <w:lang w:eastAsia="sk-SK"/>
        </w:rPr>
        <w:t xml:space="preserve">    </w:t>
      </w:r>
      <w:r>
        <w:rPr/>
        <w:t xml:space="preserve">       </w:t>
      </w:r>
      <w:r>
        <w:rPr/>
        <w:t xml:space="preserve">Z účastníkov konania a dotknutých orgánov mali k vydaniu zmeny integrovaného povolenia, ktorého súčasťou je aj povolenie na uskutočnenie stavby </w:t>
      </w:r>
      <w:r>
        <w:rPr>
          <w:kern w:val="2"/>
        </w:rPr>
        <w:t xml:space="preserve">„Absorpčné chladenie v TEKO“ </w:t>
      </w:r>
      <w:r>
        <w:rPr/>
        <w:t xml:space="preserve"> pripomienky a námety: </w:t>
      </w:r>
    </w:p>
    <w:p>
      <w:pPr>
        <w:pStyle w:val="BodyText31"/>
        <w:tabs>
          <w:tab w:val="clear" w:pos="737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1) Technická inšpekcia, a.s., pracovisko Košice </w:t>
      </w:r>
      <w:r>
        <w:rPr>
          <w:rFonts w:cs="Times New Roman" w:ascii="Times New Roman" w:hAnsi="Times New Roman"/>
          <w:lang w:val="sk-SK"/>
        </w:rPr>
        <w:t>vo svojom odbornom stanovisku k projektovej dokumentácii stavby č. 2000/3/2008 zo dňa 11.03.2008 uviedla nasledovné zistenia a pripomienky, ktoré požaduje doriešiť a odstrániť v procese výstavby:</w:t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a) v projektovej  dokumentácii dopracovať  protokol  o určení  prostredia  v zmysle  STN 33 0300:1989  </w:t>
        <w:br/>
        <w:t xml:space="preserve">    čl. 2.2.3 a STN 33 2000-5-51:2007,</w:t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jc w:val="left"/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b) zabezpečiť motor M01 s menovitým výkonom 1,1 kW  ochranou  pred  preťažením v  zmysle  čl. 7.3  </w:t>
        <w:br/>
        <w:t xml:space="preserve">    STN EN 60204-1:2001,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  <w:tab w:val="left" w:pos="9072" w:leader="none"/>
          <w:tab w:val="left" w:pos="9214" w:leader="none"/>
        </w:tabs>
        <w:jc w:val="both"/>
        <w:rPr/>
      </w:pPr>
      <w:r>
        <w:rPr/>
        <w:t xml:space="preserve">c) v  projektovej  dokumentácii  určiť  skratové  prúdy v  rozhodujúcich  miestach  inštalácie  v  zmysle  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  <w:tab w:val="left" w:pos="9072" w:leader="none"/>
          <w:tab w:val="left" w:pos="9214" w:leader="none"/>
        </w:tabs>
        <w:jc w:val="both"/>
        <w:rPr/>
      </w:pPr>
      <w:r>
        <w:rPr/>
        <w:t xml:space="preserve">    </w:t>
      </w:r>
      <w:r>
        <w:rPr/>
        <w:t xml:space="preserve">STN 33 200-4-43:2004 čl. 434.2. 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posúdil vznesené pripomienky a zapracoval ich v bode č.19 časť I. Podmienky                  stavebného povolenia na uskutočnenie stavby tohto rozhodnutia.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i w:val="false"/>
          <w:sz w:val="24"/>
          <w:lang w:val="sk-SK"/>
        </w:rPr>
        <w:t xml:space="preserve">2) </w:t>
      </w:r>
      <w:r>
        <w:rPr>
          <w:b/>
          <w:bCs/>
          <w:i w:val="false"/>
          <w:sz w:val="24"/>
          <w:lang w:val="sk-SK"/>
        </w:rPr>
        <w:t>Okresné riaditeľstvo Hasičského a záchranného zboru v Košiciach</w:t>
      </w:r>
      <w:r>
        <w:rPr>
          <w:i w:val="false"/>
          <w:sz w:val="24"/>
          <w:lang w:val="sk-SK"/>
        </w:rPr>
        <w:t xml:space="preserve"> vo svojom stanovisku                                  č. ORHZ-3445/2007 zo dňa 27.12.2007 uviedlo nasledovnú požiadavku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-  najneskôr ku kolaudačnému konaniu je  potrebné predložiť certifikáty preukázania zhody a technické  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   </w:t>
      </w:r>
      <w:r>
        <w:rPr/>
        <w:t xml:space="preserve">osvedčenia  na   všetky   výrobky,   ktoré   musia   spĺňať   požiadavky  v   zmysle  § 2  ods. 2  zákona                </w:t>
        <w:br/>
        <w:t xml:space="preserve">    č. 90/1998 Z. z. o stavebných výrobkoch v  znení neskorších   predpisov.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142" w:leader="none"/>
        </w:tabs>
        <w:jc w:val="both"/>
        <w:rPr/>
      </w:pPr>
      <w:r>
        <w:rPr/>
        <w:t xml:space="preserve">           </w:t>
      </w:r>
      <w:r>
        <w:rPr/>
        <w:t>IŽP Košice posúdil vznesenú pripomienku a zapracoval ju do bodu č. 21 časť  I. Podmienky                 stavebného povolenia na uskutočnenie stavby tohto rozhodnutia.</w:t>
      </w:r>
    </w:p>
    <w:p>
      <w:pPr>
        <w:pStyle w:val="Normal"/>
        <w:tabs>
          <w:tab w:val="clear" w:pos="737"/>
          <w:tab w:val="left" w:pos="540" w:leader="none"/>
          <w:tab w:val="left" w:pos="748" w:leader="none"/>
        </w:tabs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709" w:leader="none"/>
        </w:tabs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lang w:val="sk-SK"/>
        </w:rPr>
        <w:t>Súčasťou integrovaného povoľovania boli konania podľa § 8 ods. 2 a § 8 ods. 3 zákona                               č. 245/2003 Z. z. o IPKZ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>
          <w:b/>
        </w:rPr>
        <w:t>a</w:t>
      </w:r>
      <w:r>
        <w:rPr/>
        <w:t xml:space="preserve">) </w:t>
      </w:r>
      <w:r>
        <w:rPr>
          <w:b/>
          <w:bCs/>
        </w:rPr>
        <w:t>v oblasti ochrany ovzdušia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 o udelenie  súhlasu  na  zmenu  technologického zariadenia   stacionárneho  zdroja  podľa  § 8  ods. 2  </w:t>
        <w:br/>
        <w:t xml:space="preserve">    písm. a)  bod  4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b) v oblasti odpadov: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/>
        <w:t xml:space="preserve">-  o vydanie  </w:t>
      </w:r>
      <w:r>
        <w:rPr>
          <w:bCs/>
        </w:rPr>
        <w:t xml:space="preserve">vyjadrenia  k vydaniu  stavebného  povolenia  na  uskutočnenie   stavby  podľa  § 8  ods. 2    </w:t>
        <w:br/>
        <w:t xml:space="preserve">    písm. c) bod 10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c) v oblasti ochrany zdravia ľudí</w:t>
      </w:r>
    </w:p>
    <w:p>
      <w:pPr>
        <w:pStyle w:val="Normal"/>
        <w:spacing w:lineRule="atLeast" w:line="20"/>
        <w:jc w:val="both"/>
        <w:rPr/>
      </w:pPr>
      <w:r>
        <w:rPr>
          <w:bCs/>
        </w:rPr>
        <w:t xml:space="preserve">-   posúdenie  návrhu  na  zavedenie   nových  technologických   postupov  podľa  §  8  ods.  2  písm.  f)  </w:t>
        <w:br/>
        <w:t xml:space="preserve">    bod  3  zákona 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d) v oblasti ochrany prírody a krajiny:</w:t>
      </w:r>
    </w:p>
    <w:p>
      <w:pPr>
        <w:pStyle w:val="TextBody"/>
        <w:spacing w:lineRule="atLeast" w:line="20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-  o vydanie vyjadrenia  k vydaniu  stavebného  povolenia  na  uskutočnenie  stavby  podľa   §  8  ods. 2  </w:t>
        <w:br/>
        <w:t xml:space="preserve">   písm. h) bod 1 zákona č. 245/2003 Z. z. o IPKZ,</w:t>
      </w:r>
    </w:p>
    <w:p>
      <w:pPr>
        <w:pStyle w:val="Normal"/>
        <w:spacing w:lineRule="atLeast" w:line="20"/>
        <w:jc w:val="both"/>
        <w:rPr/>
      </w:pPr>
      <w:r>
        <w:rPr>
          <w:b/>
        </w:rPr>
        <w:t>e) stavebné konanie</w:t>
      </w:r>
      <w:r>
        <w:rPr/>
        <w:t xml:space="preserve"> pre vydanie stavebného  povolenia  na uskutočnenie stavby „Absorpčné chladenie</w:t>
        <w:br/>
        <w:t xml:space="preserve">    v TEKO“ podľa § 8 ods. 3 zákona č. 245/2003 Z. z. 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IŽP Košice na základe preskúmania a zhodnotenia predloženej žiadosti zistil, že povoľovaná zmena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b/>
          <w:kern w:val="2"/>
          <w:position w:val="2"/>
          <w:lang w:val="pt-PT"/>
        </w:rPr>
        <w:t>P o u č e n i e:</w:t>
        <w:tab/>
      </w:r>
      <w:r>
        <w:rPr>
          <w:kern w:val="2"/>
          <w:position w:val="2"/>
          <w:lang w:val="pt-PT"/>
        </w:rPr>
        <w:t xml:space="preserve">Proti  tomuto rozhodnutiu  podľa § 53 a § 54 zákona č. 71/1967 Zb.  o  správnom </w:t>
        <w:br/>
        <w:t xml:space="preserve">                                  konaní  v  znení  neskorších  predpisov   možno   podať  na  Slovenskú  inšpekciu </w:t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kern w:val="2"/>
          <w:position w:val="2"/>
          <w:lang w:val="pt-PT"/>
        </w:rPr>
        <w:t xml:space="preserve">                                  </w:t>
      </w:r>
      <w:r>
        <w:rPr>
          <w:kern w:val="2"/>
          <w:position w:val="2"/>
          <w:lang w:val="pt-PT"/>
        </w:rPr>
        <w:t xml:space="preserve">životného   prostredia,   Inšpektorát     životného    prostredia      Košice,     odbor </w:t>
        <w:br/>
        <w:t xml:space="preserve">                                  integrovaného povoľovania  a  kontroly  odvolanie  do 15 dní  odo dňa doručenia </w:t>
        <w:br/>
        <w:t xml:space="preserve">                                  písomného  vyhotovenia  rozhodnutia účastníkovi konania.  Ak  toto  rozhodnutie </w:t>
        <w:br/>
        <w:t xml:space="preserve">                                  po  vyčerpaní    prípustných    riadnych    opravných     prostriedkov    nadobudne </w:t>
        <w:br/>
        <w:t xml:space="preserve">                                  právoplatnosť, jeho zákonnosť môže byť preskúmaná súdom.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2127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/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Mgr. Jozef Gornaľ</w:t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riaditeľ inšpektorátu</w:t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Doručuje sa:</w:t>
      </w:r>
    </w:p>
    <w:p>
      <w:pPr>
        <w:pStyle w:val="Normal"/>
        <w:ind w:left="1980" w:hanging="1980"/>
        <w:jc w:val="both"/>
        <w:rPr/>
      </w:pPr>
      <w:r>
        <w:rPr/>
        <w:t>1.  Košická energetická spoločnosť, a.s., Teplárenská 3, 042 92 Košice</w:t>
      </w:r>
    </w:p>
    <w:p>
      <w:pPr>
        <w:pStyle w:val="Normal"/>
        <w:jc w:val="both"/>
        <w:rPr/>
      </w:pPr>
      <w:r>
        <w:rPr/>
        <w:t>2.  Tepláreň Košice, a.s., Teplárenská 3, 042 92 Košice</w:t>
      </w:r>
    </w:p>
    <w:p>
      <w:pPr>
        <w:pStyle w:val="Normal"/>
        <w:jc w:val="both"/>
        <w:rPr/>
      </w:pPr>
      <w:r>
        <w:rPr/>
        <w:t>3.  Mesto Košice, zastúpené primátorom,  Tr. SNP  48/A,  040 11 Košice</w:t>
      </w:r>
    </w:p>
    <w:p>
      <w:pPr>
        <w:pStyle w:val="Zkladntext21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  <w:t>4.  Mestská časť Košice - Juh, zastúpená starostom, Smetanova 4, 040 11 Košice</w:t>
      </w:r>
    </w:p>
    <w:p>
      <w:pPr>
        <w:pStyle w:val="Normal"/>
        <w:ind w:right="3" w:hanging="0"/>
        <w:rPr/>
      </w:pPr>
      <w:r>
        <w:rPr/>
        <w:t>5.  Ing. Alexander Lenárt, ECONS, s.r.o., Zádielska 3, 040 01 Košice</w:t>
      </w:r>
    </w:p>
    <w:p>
      <w:pPr>
        <w:pStyle w:val="Zkladntext21"/>
        <w:rPr>
          <w:b/>
          <w:b/>
          <w:i w:val="false"/>
          <w:i w:val="false"/>
          <w:kern w:val="2"/>
        </w:rPr>
      </w:pPr>
      <w:r>
        <w:rPr>
          <w:b/>
          <w:i w:val="false"/>
          <w:kern w:val="2"/>
        </w:rPr>
      </w:r>
    </w:p>
    <w:p>
      <w:pPr>
        <w:pStyle w:val="Zkladntext21"/>
        <w:rPr>
          <w:b/>
          <w:b/>
          <w:i w:val="false"/>
          <w:i w:val="false"/>
          <w:kern w:val="2"/>
        </w:rPr>
      </w:pPr>
      <w:r>
        <w:rPr>
          <w:b/>
          <w:i w:val="false"/>
          <w:kern w:val="2"/>
        </w:rPr>
        <w:t>Na vedomie:</w:t>
      </w:r>
    </w:p>
    <w:p>
      <w:pPr>
        <w:pStyle w:val="Normal"/>
        <w:rPr/>
      </w:pPr>
      <w:r>
        <w:rPr>
          <w:color w:val="000000"/>
        </w:rPr>
        <w:t xml:space="preserve">1.  Obvodný úrad životného prostredia Košice, ŠSOH, Adlerova 29, 040 22 Košice    </w:t>
      </w:r>
    </w:p>
    <w:p>
      <w:pPr>
        <w:pStyle w:val="Normal"/>
        <w:rPr/>
      </w:pPr>
      <w:r>
        <w:rPr>
          <w:color w:val="000000"/>
        </w:rPr>
        <w:t>2.  Obvodný úrad životného prostredia Košice, ŠSOO, Adlerova 29, 040 22 Košice</w:t>
      </w:r>
    </w:p>
    <w:p>
      <w:pPr>
        <w:pStyle w:val="Normal"/>
        <w:rPr/>
      </w:pPr>
      <w:r>
        <w:rPr>
          <w:color w:val="000000"/>
        </w:rPr>
        <w:t>3.  Obvodný úrad životného prostredia Košice, ŠSOPaK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>4.  Regionálny úrad verejného zdravotníctva so sídlom v Košiciach, Ipeľská 1, 042 20 Košice</w:t>
      </w:r>
    </w:p>
    <w:p>
      <w:pPr>
        <w:pStyle w:val="Normal"/>
        <w:ind w:right="-312" w:hanging="0"/>
        <w:jc w:val="both"/>
        <w:rPr/>
      </w:pPr>
      <w:r>
        <w:rPr/>
        <w:t>5.  Technická inšpekcia, a. s., pracovisko Košice, Južná trieda 95, 040 48 Košice</w:t>
      </w:r>
    </w:p>
    <w:p>
      <w:pPr>
        <w:pStyle w:val="Normal"/>
        <w:ind w:right="-312" w:hanging="0"/>
        <w:rPr/>
      </w:pPr>
      <w:r>
        <w:rPr/>
        <w:t>6.  Okresné riaditeľstvo Hasičského a záchranného zboru v Košiciach, Požiarnická 4, 040 01 Košice</w:t>
      </w:r>
    </w:p>
    <w:p>
      <w:pPr>
        <w:pStyle w:val="Normal"/>
        <w:ind w:right="3" w:hanging="0"/>
        <w:jc w:val="both"/>
        <w:rPr/>
      </w:pPr>
      <w:r>
        <w:rPr/>
        <w:t xml:space="preserve">7.  Krajský pamiatkový úrad  Košice, Hlavná 25, 040 00 Košice </w:t>
      </w:r>
    </w:p>
    <w:p>
      <w:pPr>
        <w:pStyle w:val="Normal"/>
        <w:ind w:right="3" w:hanging="0"/>
        <w:rPr/>
      </w:pPr>
      <w:r>
        <w:rPr/>
        <w:t>9.  Obvodný úrad Košice, odbor krízového riadenia, Hroncova 13, 040 01 Košice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37"/>
          <w:tab w:val="left" w:pos="834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37"/>
          <w:tab w:val="left" w:pos="8344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344" w:leader="none"/>
        </w:tabs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lang w:val="sk-SK"/>
        </w:rPr>
      </w:pPr>
      <w:r>
        <w:rPr>
          <w:b/>
          <w:i w:val="false"/>
          <w:position w:val="2"/>
          <w:lang w:val="sk-SK"/>
        </w:rPr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sz w:val="24"/>
          <w:lang w:val="sk-SK"/>
        </w:rPr>
      </w:pPr>
      <w:r>
        <w:rPr>
          <w:b/>
          <w:i w:val="false"/>
          <w:position w:val="2"/>
          <w:sz w:val="24"/>
          <w:lang w:val="sk-SK"/>
        </w:rPr>
        <w:t>Mená a adresy ostatných účastníkov stavebného konania:</w:t>
      </w:r>
    </w:p>
    <w:p>
      <w:pPr>
        <w:pStyle w:val="Normal"/>
        <w:rPr/>
      </w:pPr>
      <w:r>
        <w:rPr/>
        <w:t>1.  Ing.  Vladimír Čepela,  ECONS, s.r.o., Zádielska 3, 040 01 Košice</w:t>
      </w:r>
    </w:p>
    <w:p>
      <w:pPr>
        <w:pStyle w:val="Normal"/>
        <w:rPr/>
      </w:pPr>
      <w:r>
        <w:rPr/>
        <w:t>2.  Ing.. Ivan  Genda, ECONS, s.r.o., Zádielska 3, 040 01 Košice</w:t>
      </w:r>
    </w:p>
    <w:p>
      <w:pPr>
        <w:pStyle w:val="Normal"/>
        <w:rPr/>
      </w:pPr>
      <w:r>
        <w:rPr/>
        <w:t>3.  Ing.  Martin  Kurty,  ECONS, s.r.o., Zádielska 3, 040 01 Košice</w:t>
      </w:r>
    </w:p>
    <w:p>
      <w:pPr>
        <w:pStyle w:val="Normal"/>
        <w:ind w:right="3" w:hanging="0"/>
        <w:rPr/>
      </w:pPr>
      <w:r>
        <w:rPr/>
        <w:t>4.  Ing.  Alexander Lenárt, ECONS, s.r.o., Zádielska 3, 040 01 Košice</w:t>
      </w:r>
    </w:p>
    <w:p>
      <w:pPr>
        <w:pStyle w:val="Zkladntext21"/>
        <w:rPr>
          <w:b/>
          <w:b/>
          <w:i w:val="false"/>
          <w:i w:val="false"/>
          <w:kern w:val="2"/>
        </w:rPr>
      </w:pPr>
      <w:r>
        <w:rPr>
          <w:b/>
          <w:i w:val="false"/>
          <w:kern w:val="2"/>
        </w:rPr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hanging="180"/>
        <w:rPr>
          <w:position w:val="2"/>
        </w:rPr>
      </w:pPr>
      <w:r>
        <w:rPr>
          <w:position w:val="2"/>
        </w:rPr>
      </w:r>
    </w:p>
    <w:p>
      <w:pPr>
        <w:pStyle w:val="Zkladntext21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  <w:position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84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4" w:hanging="0"/>
      <w:jc w:val="right"/>
      <w:rPr/>
    </w:pPr>
    <w:r>
      <w:rPr>
        <w:color w:val="000000"/>
        <w:sz w:val="20"/>
        <w:szCs w:val="20"/>
      </w:rPr>
      <w:t xml:space="preserve">strana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11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k rozhodnutiu č.</w:t>
    </w:r>
    <w:r>
      <w:rPr>
        <w:sz w:val="20"/>
        <w:szCs w:val="20"/>
      </w:rPr>
      <w:t xml:space="preserve"> 6464-27445/2008/Kov/570840106/Z5</w:t>
    </w:r>
    <w:r>
      <w:rPr/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Hyperlink">
    <w:name w:val="Hyperlink"/>
    <w:basedOn w:val="Predvolenpsmoodseku1"/>
    <w:qFormat/>
    <w:rPr>
      <w:color w:val="0000FF"/>
      <w:u w:val="single"/>
    </w:rPr>
  </w:style>
  <w:style w:type="character" w:styleId="StrongEmphasis">
    <w:name w:val="Strong"/>
    <w:basedOn w:val="Predvolenpsmoodseku1"/>
    <w:qFormat/>
    <w:rPr>
      <w:b/>
      <w:bCs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Text1">
    <w:name w:val="text1"/>
    <w:basedOn w:val="Predvolenpsmoodseku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right="0" w:hanging="283"/>
    </w:pPr>
    <w:rPr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right="0" w:hanging="0"/>
    </w:pPr>
    <w:rPr>
      <w:i/>
      <w:lang w:val="en-GB"/>
    </w:rPr>
  </w:style>
  <w:style w:type="paragraph" w:styleId="Zarkazkladnhotextu21">
    <w:name w:val="Zarážka základného textu 21"/>
    <w:basedOn w:val="Normal"/>
    <w:qFormat/>
    <w:pPr>
      <w:ind w:left="1474" w:right="0" w:hanging="0"/>
    </w:pPr>
    <w:rPr>
      <w:lang w:val="en-GB"/>
    </w:rPr>
  </w:style>
  <w:style w:type="paragraph" w:styleId="Slovanzoznam1">
    <w:name w:val="Číslovaný zoznam1"/>
    <w:basedOn w:val="Normal"/>
    <w:qFormat/>
    <w:pPr>
      <w:spacing w:before="120" w:after="120"/>
      <w:ind w:left="1440" w:right="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1">
    <w:name w:val="Zarážka základného textu 31"/>
    <w:basedOn w:val="Normal"/>
    <w:qFormat/>
    <w:pPr>
      <w:ind w:left="360" w:right="0" w:hanging="0"/>
    </w:pPr>
    <w:rPr>
      <w:lang w:val="en-GB"/>
    </w:rPr>
  </w:style>
  <w:style w:type="paragraph" w:styleId="Zkladntext21">
    <w:name w:val="Základný text 21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1">
    <w:name w:val="Základný text 31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Slovanzoznam21">
    <w:name w:val="Číslovaný zoznam 21"/>
    <w:basedOn w:val="Slovanzoznam1"/>
    <w:next w:val="TextBody"/>
    <w:qFormat/>
    <w:pPr>
      <w:widowControl w:val="false"/>
      <w:tabs>
        <w:tab w:val="clear" w:pos="737"/>
        <w:tab w:val="left" w:pos="360" w:leader="none"/>
      </w:tabs>
      <w:spacing w:before="0" w:after="0"/>
      <w:ind w:left="-283" w:righ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ind w:left="0" w:right="0" w:hanging="0"/>
    </w:pPr>
    <w:rPr>
      <w:lang w:val="cs-CZ"/>
    </w:rPr>
  </w:style>
  <w:style w:type="paragraph" w:styleId="Misa2">
    <w:name w:val="misa2"/>
    <w:basedOn w:val="Normal"/>
    <w:qFormat/>
    <w:pPr>
      <w:ind w:left="0" w:right="0" w:hanging="0"/>
    </w:pPr>
    <w:rPr>
      <w:lang w:val="cs-CZ"/>
    </w:rPr>
  </w:style>
  <w:style w:type="paragraph" w:styleId="Misa3">
    <w:name w:val="misa3"/>
    <w:basedOn w:val="Normal"/>
    <w:qFormat/>
    <w:pPr>
      <w:ind w:left="0" w:right="0" w:hanging="0"/>
    </w:pPr>
    <w:rPr>
      <w:lang w:val="cs-CZ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left="0" w:right="0" w:firstLine="567"/>
      <w:jc w:val="both"/>
    </w:pPr>
    <w:rPr>
      <w:lang w:val="cs-CZ"/>
    </w:rPr>
  </w:style>
  <w:style w:type="paragraph" w:styleId="Popis1">
    <w:name w:val="Popis1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0" w:right="0" w:hanging="360"/>
      <w:jc w:val="both"/>
    </w:pPr>
    <w:rPr>
      <w:color w:val="FF00FF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left="0" w:right="0"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left="0" w:right="0"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kern w:val="2"/>
      <w:szCs w:val="20"/>
    </w:rPr>
  </w:style>
  <w:style w:type="paragraph" w:styleId="Zarkazkladnhotextu3">
    <w:name w:val="Zarážka základného textu 3"/>
    <w:basedOn w:val="Normal"/>
    <w:qFormat/>
    <w:pPr>
      <w:ind w:hanging="360"/>
      <w:jc w:val="both"/>
    </w:pPr>
    <w:rPr>
      <w:kern w:val="2"/>
    </w:rPr>
  </w:style>
  <w:style w:type="paragraph" w:styleId="Zkladntext22">
    <w:name w:val="Základný text 2"/>
    <w:basedOn w:val="Normal"/>
    <w:qFormat/>
    <w:pPr>
      <w:tabs>
        <w:tab w:val="clear" w:pos="737"/>
        <w:tab w:val="left" w:pos="8460" w:leader="none"/>
        <w:tab w:val="left" w:pos="8820" w:leader="none"/>
        <w:tab w:val="left" w:pos="9720" w:leader="none"/>
      </w:tabs>
      <w:ind w:right="-22" w:hanging="0"/>
    </w:pPr>
    <w:rPr>
      <w:kern w:val="2"/>
    </w:rPr>
  </w:style>
  <w:style w:type="paragraph" w:styleId="Zkladntext3">
    <w:name w:val="Základný text 3"/>
    <w:basedOn w:val="Normal"/>
    <w:qFormat/>
    <w:pPr>
      <w:ind w:right="-22" w:hanging="0"/>
      <w:jc w:val="both"/>
    </w:pPr>
    <w:rPr>
      <w:kern w:val="2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FFFFFF"/>
      <w:lang w:val="en-US"/>
    </w:rPr>
  </w:style>
  <w:style w:type="paragraph" w:styleId="Pkladyed">
    <w:name w:val="příklady šedě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Tab">
    <w:name w:val="Tab"/>
    <w:basedOn w:val="Normal"/>
    <w:qFormat/>
    <w:pPr>
      <w:suppressAutoHyphens w:val="false"/>
      <w:spacing w:before="60" w:after="60"/>
      <w:jc w:val="both"/>
    </w:pPr>
    <w:rPr>
      <w:rFonts w:ascii="Garamond" w:hAnsi="Garamond" w:cs="Garamond"/>
      <w:szCs w:val="20"/>
    </w:rPr>
  </w:style>
  <w:style w:type="paragraph" w:styleId="NormlnNormlnstred1">
    <w:name w:val="Normální.Normální stred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loseznamu">
    <w:name w:val="Číslo seznamu"/>
    <w:basedOn w:val="Normal"/>
    <w:qFormat/>
    <w:pPr>
      <w:numPr>
        <w:ilvl w:val="0"/>
        <w:numId w:val="2"/>
      </w:numPr>
      <w:suppressAutoHyphens w:val="false"/>
      <w:spacing w:before="60" w:after="60"/>
      <w:jc w:val="both"/>
    </w:pPr>
    <w:rPr>
      <w:szCs w:val="20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40:00Z</dcterms:created>
  <dc:creator>dankajt</dc:creator>
  <dc:description/>
  <cp:keywords/>
  <dc:language>en-US</dc:language>
  <cp:lastModifiedBy>Robo Kováč</cp:lastModifiedBy>
  <cp:lastPrinted>2008-09-12T07:42:00Z</cp:lastPrinted>
  <dcterms:modified xsi:type="dcterms:W3CDTF">2008-09-12T06:32:00Z</dcterms:modified>
  <cp:revision>227</cp:revision>
  <dc:subject/>
  <dc:title>PERMIT TEMPLATE</dc:title>
</cp:coreProperties>
</file>